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по проведению запроса котировок цен на поставку мяс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декабря 2012 года</w:t>
      </w:r>
      <w:r>
        <w:rPr>
          <w:sz w:val="26"/>
          <w:szCs w:val="26"/>
          <w:lang w:val="en-US"/>
        </w:rPr>
        <w:t xml:space="preserve">                                                             </w:t>
      </w:r>
      <w:r>
        <w:rPr>
          <w:sz w:val="26"/>
          <w:szCs w:val="26"/>
        </w:rPr>
        <w:t>КГАУ «КЦСО «Жарки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harki</w:t>
        </w:r>
        <w:r>
          <w:rPr>
            <w:rStyle w:val="InternetLink"/>
            <w:sz w:val="26"/>
            <w:szCs w:val="26"/>
          </w:rPr>
          <w:t>2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краево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ведения о существенных условиях договор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договора: поставка мяса для нужд </w:t>
      </w:r>
      <w:r>
        <w:rPr>
          <w:sz w:val="26"/>
          <w:szCs w:val="26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rPr/>
      </w:pPr>
      <w:r>
        <w:rPr>
          <w:sz w:val="26"/>
          <w:szCs w:val="26"/>
          <w:lang w:eastAsia="ru-RU"/>
        </w:rPr>
        <w:t xml:space="preserve">Срок исполнения договора: </w:t>
      </w:r>
      <w:r>
        <w:rPr>
          <w:sz w:val="26"/>
          <w:szCs w:val="26"/>
        </w:rPr>
        <w:t>в соответствии с заявками Заказчика в период с</w:t>
      </w:r>
      <w:r>
        <w:rPr>
          <w:bCs/>
          <w:sz w:val="26"/>
          <w:szCs w:val="26"/>
        </w:rPr>
        <w:t xml:space="preserve"> 03 января 2013 года по 30 декабря 2013 года (включительно)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Максимальная цена договора: </w:t>
      </w:r>
      <w:r>
        <w:rPr>
          <w:sz w:val="26"/>
          <w:szCs w:val="26"/>
        </w:rPr>
        <w:t>1 588 779,98 (один миллион пятьсот восемьдесят восемь тысяч семьсот семьдесят девять) рублей 98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Место, дата, время рассмотрения и оценки заявок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63970, Красноярский край, Рыбинский район, 3 км от сворота автодороги Заозерный – Агинское на 23 км, административный корпус, каб. №  2-2 «26» декабря 2012 года в 09 часов 00 минут (по местному време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омент рассмотрения котировочных заявок присутствовали: председатель комиссии – Е.А.Сорокина, секретарь комиссии – Е.В.Домашенко, члены комиссии: В.Г.Чиспияков, П.К.Прудников, И.А.Андреев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день и время окончания срока подачи котировочных заявок, указанных в извещении о проведении открытого запроса цен от 14 декабря 2012 года подана одна котировочная заяв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056"/>
        <w:gridCol w:w="747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аяв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и время поступле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1/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.12.2012г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5 час.10 мин.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дивидуальный предприниматель Семененко Виктор Иванович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5. По причине поступления только одной заявки открытый запрос цен признать несостоявшимся в соответствии с требованиями согласно  Докумен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ведение открытого запроса цен на право заключения договора на оказание автотранспортных услуг для нужд  Краевого государственного автономного учреждения «Комплексный центр социального обслуживания «Жарки» на 2013 год (Раздел 5, ч.2,  п.9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__________                               Е.В.Домашенко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2-12-26T12:18:00Z</cp:lastPrinted>
  <dcterms:modified xsi:type="dcterms:W3CDTF">2012-12-26T11:39:00Z</dcterms:modified>
  <cp:revision>15</cp:revision>
  <dc:subject/>
  <dc:title/>
</cp:coreProperties>
</file>