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11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я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предложений на право заключения договора на разработку проектно-сметной документации по объекту: «Устройство переходной галереи от здания столовой к трехэтажному нежилому зданию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у рабочей и проектной документации по объекту: «Устройство переходной галереи от здания столовой к трехэтажному нежилому зданию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работка проектно-сметной документации по объекту: «Устройство переходной галереи от здания столовой к трехэтажному нежилому зданию (спальный корпус №1)» 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800 000,00 (восемьсот тысяч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разработки проектно-сметной документации: до 25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2» ноября 2013г.                        до 17  час. 00 мин.  «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» ноя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» нояб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>» нояб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Цена договора - 4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2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1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рок исполнения договора – до 2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Оргниазтор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14:00Z</dcterms:created>
  <dc:creator>WiZaRd</dc:creator>
  <dc:description/>
  <cp:keywords/>
  <dc:language>en-US</dc:language>
  <cp:lastModifiedBy>WiZaRd</cp:lastModifiedBy>
  <dcterms:modified xsi:type="dcterms:W3CDTF">2013-11-11T07:41:00Z</dcterms:modified>
  <cp:revision>15</cp:revision>
  <dc:subject/>
  <dc:title/>
</cp:coreProperties>
</file>