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инистерство социальной политики Красноярского края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раевое государственное автономное учреждение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/>
      </w:pPr>
      <w:r>
        <w:rPr/>
        <w:t>«Комплексный центр социального обслуживания «Жарки»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0" w:hRule="atLeast"/>
        </w:trPr>
        <w:tc>
          <w:tcPr>
            <w:tcW w:w="972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970, Красноярский край, Рыбинский район, 3 км от сворота автодороги Заозерный – Агинское на 23 км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начейство края (КГАУ «КЦСО «Жарки» л/с 81192Ж75021), Счет № 40601810200003000002 в банке ГРКЦ ГУ БАНКА РОССИИ по Красноярскому краю г.Красноярск БИК 040407001, Доп.ФК: 148100000000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2448002861 КПП 244801001</w:t>
            </w:r>
          </w:p>
        </w:tc>
      </w:tr>
    </w:tbl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3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декабря </w:t>
      </w:r>
      <w:r>
        <w:rPr>
          <w:rFonts w:cs="Times New Roman" w:ascii="Times New Roman" w:hAnsi="Times New Roman"/>
          <w:b/>
          <w:sz w:val="24"/>
          <w:szCs w:val="24"/>
        </w:rPr>
        <w:t>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г.</w:t>
        <w:tab/>
        <w:tab/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6/13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звещение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проведении открытого запроса цен на право заключения договора на поставку бытовой химии для нужд  Краевого государственного автономного учреждения «Комплексный центр социального обслуживания «Жарки»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 2014 год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настоящим извещает заинтересованных лиц о размещении заказа на право заключения договора н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вку бытовой химии для нужд  Краевого государственного автономного учреждения «Комплексный центр социального обслуживания «Жарки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агаемой  документации способом проведения открытого запроса цен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. Способ Закупки: </w:t>
      </w:r>
      <w:r>
        <w:rPr>
          <w:rFonts w:cs="Times New Roman" w:ascii="Times New Roman" w:hAnsi="Times New Roman"/>
          <w:sz w:val="28"/>
          <w:szCs w:val="28"/>
        </w:rPr>
        <w:t>Открытый запрос цен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казчик и организатор открытого запроса цен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, 663970, Красноярский край, Рыбинский район, 3 км от сворота автодороги Заозерный – Агинское на 23 км., тел: 8(39169) 9-40-01,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 – член комиссии по осуществлению закупок товаров, работ, услуг для нужд Учреждения, ведущий юрисконсульт КГАУ «КЦСО «Жарки» Чиспияков Василий Григорьевич, контактный тел: 89135703122, 663970, Красноярский край, Рыбинский район, 3 км от сворота автодороги Заозерный – Агинское на 23 км, административный корпус, каб. № 3-8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едмет договора:</w:t>
      </w:r>
      <w:r>
        <w:rPr>
          <w:rFonts w:cs="Times New Roman" w:ascii="Times New Roman" w:hAnsi="Times New Roman"/>
          <w:sz w:val="28"/>
          <w:szCs w:val="28"/>
        </w:rPr>
        <w:t xml:space="preserve"> поставка бытовой хими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нужд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аевого государственного автономного учреждения «Комплексный центр социального обслуживания «Жарки» на 2014 год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Место осуществления поставок: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Сведения о начальной (максимальной) цене договора: </w:t>
      </w:r>
      <w:r>
        <w:rPr>
          <w:rFonts w:cs="Times New Roman" w:ascii="Times New Roman" w:hAnsi="Times New Roman"/>
          <w:sz w:val="28"/>
          <w:szCs w:val="28"/>
        </w:rPr>
        <w:t>235 505,00 (двести тридцать пять тысяч пятьсот пять) рублей 00 копее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Сроки оказания услуг: </w:t>
      </w:r>
      <w:r>
        <w:rPr>
          <w:rFonts w:cs="Times New Roman" w:ascii="Times New Roman" w:hAnsi="Times New Roman"/>
          <w:sz w:val="28"/>
          <w:szCs w:val="28"/>
        </w:rPr>
        <w:t>В соответствии с заявками Заказчика в период с</w:t>
      </w:r>
      <w:r>
        <w:rPr>
          <w:rFonts w:cs="Times New Roman" w:ascii="Times New Roman" w:hAnsi="Times New Roman"/>
          <w:bCs/>
          <w:sz w:val="28"/>
          <w:szCs w:val="28"/>
        </w:rPr>
        <w:t xml:space="preserve"> 03 января 2014 года по 30 декабря 2014 года (включительно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, сроки и порядок расчета:  </w:t>
      </w:r>
      <w:r>
        <w:rPr>
          <w:rFonts w:cs="Times New Roman" w:ascii="Times New Roman" w:hAnsi="Times New Roman"/>
          <w:sz w:val="28"/>
          <w:szCs w:val="28"/>
        </w:rPr>
        <w:t>В соответствии с проектом договор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Срок, место и порядок предоставления документации об открытом запросе цен: </w:t>
      </w:r>
      <w:r>
        <w:rPr>
          <w:rFonts w:cs="Times New Roman" w:ascii="Times New Roman" w:hAnsi="Times New Roman"/>
          <w:sz w:val="28"/>
          <w:szCs w:val="28"/>
        </w:rPr>
        <w:t xml:space="preserve">Документация открытого запроса цен доступна для ознакомления на сайте Заказчика и официальном сайте без взимания платы, или предоставляется каждому обратившемуся участнику по письменному запросу в течение одного рабочего дня по адресу: 663970, Красноярский край, Рыбинский район, 3 км от сворота автодороги Заозерный – Агинское на 23 км.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, Официальный сайт Заказчик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harki24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фициальный сайт для размещения информации о размещении заказов на поставки товаров, выполнение работ, оказание услуг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upki.gov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Срок подачи предложений</w:t>
      </w:r>
      <w:r>
        <w:rPr>
          <w:rFonts w:cs="Times New Roman" w:ascii="Times New Roman" w:hAnsi="Times New Roman"/>
          <w:sz w:val="28"/>
          <w:szCs w:val="28"/>
        </w:rPr>
        <w:t>: с 09 час. 00 мин. «24» декабря 2013 г.                        до 17  час. 00 мин.  «27» декабря 2013 г (по местному времени) в рабочие д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должно быть подано в письменной форме в запечатанном конверте почтой, лично  или с курьером по адресу Краевого государственного автономного учреждения «Комплексный центр социального обслуживания «Жарки»: 663970, Красноярский край, Рыбинский район, 3 км от сворота автодороги Заозерный – Агинское на 23 км, административный корпус, каб. № 3-8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Место, дата и время рассмотрения предложений участников закупки: </w:t>
      </w: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30» декабря 2014 года в 10 часов 0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Место, дата и время подведения итогов открытого запроса цен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30» декабря 2013 года в 11 часов 0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Участники открытого запроса цен: </w:t>
      </w:r>
      <w:r>
        <w:rPr>
          <w:rFonts w:cs="Times New Roman" w:ascii="Times New Roman" w:hAnsi="Times New Roman"/>
          <w:sz w:val="28"/>
          <w:szCs w:val="28"/>
        </w:rPr>
        <w:t>потенциальным Участником открытого запроса цен может быть любое заинтересованное юридическое лицо или  индивидуальный предприниматель, имеющие, в установленном законом порядке, право осуществлять данный вид деятельности. Претендовать на победу в открытом запросе цен могут Участники, предложившие наиболее выгодную для Организатора закупки цену исполнения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ение договора</w:t>
      </w:r>
      <w:r>
        <w:rPr>
          <w:rFonts w:cs="Times New Roman" w:ascii="Times New Roman" w:hAnsi="Times New Roman"/>
          <w:sz w:val="28"/>
          <w:szCs w:val="28"/>
        </w:rPr>
        <w:t>: договор по результатам открытого запроса цен между Заказчиком и Победителем открытого запроса предложений будет заключен в течение 3 (трех) рабочих дней со дня принятия Закупочной комиссией решения о выборе побед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1 – документация об открытом запросе це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КГАУ «КЦСО «Жарки»</w:t>
        <w:tab/>
        <w:tab/>
        <w:tab/>
        <w:tab/>
        <w:tab/>
        <w:tab/>
        <w:t>В.К. Леонть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Исполнитель: член комиссии  по осуществлению закупок товаров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бот, услуг Чиспияков Василий Григорьевич, 89135703122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rki24@mail.ru" TargetMode="External"/><Relationship Id="rId3" Type="http://schemas.openxmlformats.org/officeDocument/2006/relationships/hyperlink" Target="mailto:Zharki24@mail.ru" TargetMode="External"/><Relationship Id="rId4" Type="http://schemas.openxmlformats.org/officeDocument/2006/relationships/hyperlink" Target="http://zharki24.ru/" TargetMode="External"/><Relationship Id="rId5" Type="http://schemas.openxmlformats.org/officeDocument/2006/relationships/hyperlink" Target="http://zakupk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2:46:00Z</dcterms:created>
  <dc:creator>WiZaRd</dc:creator>
  <dc:description/>
  <cp:keywords/>
  <dc:language>en-US</dc:language>
  <cp:lastModifiedBy>WiZaRd</cp:lastModifiedBy>
  <dcterms:modified xsi:type="dcterms:W3CDTF">2013-12-23T03:35:00Z</dcterms:modified>
  <cp:revision>3</cp:revision>
  <dc:subject/>
  <dc:title>Министерство социальной политики Красноярского края</dc:title>
</cp:coreProperties>
</file>