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1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поставку бензина марки АИ-92 (Регуляр) путем отпуска через АЗС для нужд  Краевого государственного автономного учреждения «Комплексный центр социального обслуживания «Жарки» на первое полугодие 2014 года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бензина марки АИ-92 (Регуляр) путем отпуска через АЗС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нзина марки АИ-92 (Регуляр) путем отпуска через АЗ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существления поставок:</w:t>
      </w:r>
      <w:r>
        <w:rPr>
          <w:rFonts w:cs="Times New Roman" w:ascii="Times New Roman" w:hAnsi="Times New Roman"/>
          <w:sz w:val="28"/>
          <w:szCs w:val="28"/>
        </w:rPr>
        <w:t xml:space="preserve"> Через автозаправочные станции, расположенные на трассе Заозерный – Агинское на территории Саянского района Красноярского кра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296 012,5</w:t>
      </w:r>
      <w:r>
        <w:rPr>
          <w:rFonts w:cs="Times New Roman" w:ascii="Times New Roman" w:hAnsi="Times New Roman"/>
          <w:sz w:val="28"/>
          <w:szCs w:val="28"/>
        </w:rPr>
        <w:t xml:space="preserve"> (двести девяносто шесть тысяч двенадцать) рублей 5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казания услуг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1 января 2014 года по 30 июня 2014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9» декабря 2013 г.                        до 17  час. 00 мин.  «24» декабря 2013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декабря 2014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декабр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й заинтересованный индивидуальный предприниматель, имеющий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20:00Z</dcterms:created>
  <dc:creator>WiZaRd</dc:creator>
  <dc:description/>
  <cp:keywords/>
  <dc:language>en-US</dc:language>
  <cp:lastModifiedBy>WiZaRd</cp:lastModifiedBy>
  <dcterms:modified xsi:type="dcterms:W3CDTF">2013-12-18T08:48:00Z</dcterms:modified>
  <cp:revision>3</cp:revision>
  <dc:subject/>
  <dc:title/>
</cp:coreProperties>
</file>